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95300</wp:posOffset>
                </wp:positionV>
                <wp:extent cx="3905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9pt;width:30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68"/>
      </w:tblGrid>
      <w:tr>
        <w:trPr>
          <w:trHeight w:val="1883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.10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 xml:space="preserve">№ 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2011 № 56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й законодательства Российской Федерации о труде (в части своевременности выплаты заработной платы) и в связи с переименованием департамента сельского хозяйства и продовольствия Кировской области в министерство сельского хозяйства и продовольствия Кировской област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аспоряжение департамента сельского хозяйства и продовольствия Кировской области от 14.07.2011 № 56 «О примерном положении об оплате труда работников кировского областного государственного бюджетного учреждения, подведомственного департаменту» (с изменениями, внесенными распоряжениями департамента сельского хозяйства и продовольствия Кировской области от 26.03.2012 № 13, от 28.09.2012 № 49,           от 08.05.2013 № 28, от 12.05.2015 № 31) следующие измене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 В наименовании, пункте 1, а также заголовках примерного положения об оплате труда работников кировского областного государственного бюджетного учреждения, подведомственного 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, утвержденного вышеуказанным распоряже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далее – Примерное положение), и приложении к нему слово «департаменту» заменить словом «министерству»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2. Утвердить изменения в Примерном положении (в редакции настоящего распоряжения) согласно прилож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2 изложить в следующей редакции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Контроль  за  выполнением  распоряжения возложить  на  заместителя  министра  сельского  хозяйства  и  продовольствия  Кировской области  Головкову И.В.». </w:t>
      </w:r>
    </w:p>
    <w:p>
      <w:pPr>
        <w:pStyle w:val="Style18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01.11.2016.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170</wp:posOffset>
                </wp:positionH>
                <wp:positionV relativeFrom="paragraph">
                  <wp:posOffset>-466725</wp:posOffset>
                </wp:positionV>
                <wp:extent cx="171450" cy="1809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-36.75pt;width:13.4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истерства «О внесении изменений в распоряжение</w:t>
      </w:r>
    </w:p>
    <w:p>
      <w:pPr>
        <w:pStyle w:val="Style18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сельского хозяйства и продовольствия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 от 14.07.2011 № 56»</w:t>
      </w:r>
    </w:p>
    <w:p>
      <w:pPr>
        <w:pStyle w:val="Style18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_________ 2016 г. № ____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гнозирования и информационно-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/>
      </w:pPr>
      <w:r>
        <w:rPr>
          <w:sz w:val="28"/>
          <w:szCs w:val="28"/>
        </w:rPr>
        <w:t xml:space="preserve">аналитического обеспечения </w:t>
        <w:tab/>
        <w:tab/>
        <w:tab/>
        <w:tab/>
        <w:tab/>
        <w:t xml:space="preserve">В.А. Бернатова </w:t>
      </w:r>
    </w:p>
    <w:p>
      <w:pPr>
        <w:pStyle w:val="Style18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18"/>
        <w:spacing w:before="4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 xml:space="preserve">И.В. Головкова 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финансирования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грамм и мероприятий развития АПК</w:t>
        <w:tab/>
        <w:tab/>
        <w:tab/>
        <w:tab/>
        <w:t xml:space="preserve">О.Н. Гоголев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ревизионной работы – главный 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ухгалтер</w:t>
        <w:tab/>
        <w:tab/>
        <w:tab/>
        <w:tab/>
        <w:tab/>
        <w:tab/>
        <w:tab/>
        <w:tab/>
        <w:tab/>
        <w:t xml:space="preserve">Н.А. Елькина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альник отдела организационной, 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дровой и мобилизационной работы </w:t>
        <w:tab/>
        <w:tab/>
        <w:tab/>
        <w:tab/>
        <w:t xml:space="preserve">Е.А. Кутергина </w:t>
      </w:r>
    </w:p>
    <w:p>
      <w:pPr>
        <w:pStyle w:val="Style18"/>
        <w:spacing w:before="36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о. начальника отдела правового обеспечения </w:t>
        <w:tab/>
        <w:tab/>
        <w:tab/>
        <w:t>К.В. Грудцын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 w:before="360" w:after="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Style18"/>
        <w:spacing w:lineRule="exac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78" w:top="56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13:00Z</dcterms:created>
  <dc:creator>Света</dc:creator>
  <dc:description/>
  <cp:keywords/>
  <dc:language>en-US</dc:language>
  <cp:lastModifiedBy>Владелец</cp:lastModifiedBy>
  <cp:lastPrinted>2016-08-31T10:10:00Z</cp:lastPrinted>
  <dcterms:modified xsi:type="dcterms:W3CDTF">2016-10-03T13:15:00Z</dcterms:modified>
  <cp:revision>3</cp:revision>
  <dc:subject/>
  <dc:title> </dc:title>
</cp:coreProperties>
</file>